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Origem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523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Objeto:</w:t>
      </w:r>
      <w:r>
        <w:rPr>
          <w:rFonts w:cs="Arial" w:ascii="Arial" w:hAnsi="Arial"/>
          <w:sz w:val="16"/>
          <w:szCs w:val="16"/>
          <w:lang w:eastAsia="pt-BR"/>
        </w:rPr>
        <w:t xml:space="preserve"> Aquisição de Carimbos (TODA A UDESC) e contratação de empresa para prestação de serviços de Chaveiro - CAMPUS I, CERES, CESFI, CEPLAN e CEAVI.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6"/>
          <w:szCs w:val="16"/>
          <w:lang w:eastAsia="pt-BR"/>
        </w:rPr>
        <w:t>Vigência:</w:t>
      </w:r>
      <w:r>
        <w:rPr>
          <w:rFonts w:cs="Arial" w:ascii="Arial" w:hAnsi="Arial"/>
          <w:sz w:val="16"/>
          <w:szCs w:val="16"/>
          <w:lang w:eastAsia="pt-BR"/>
        </w:rPr>
        <w:t xml:space="preserve"> 18/maio/2021 a 18/mai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Unidade Gerenciadora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>REITORIA/UDESC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contratos@udesc.b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MEIRIELLEN PATRICIA MARQUES DA SILVA - ME, inscrita no CNPJ/MF sob o nº 26.074.944/0001-05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 - SERVIÇO DE CARIMBOS UDESC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 - R$ 11,9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 - R$ 22,49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 - R$ 25,11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 - R$ 28,4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 - R$ 36,74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6 - R$ 39,49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7 - R$ 31,6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8 - R$ 28,8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9 - R$ 36,98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0 - R$ 32,3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1 - R$ 3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2 - R$ 4,1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3 - R$ 4,2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4 - R$ 3,5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5 - R$ 1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6 - R$ 11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7 - R$ 1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8 - R$ 9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9 - R$ 1,93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0 - R$ 24,05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1 - R$ 59,99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2 - R$ 135,9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I - SERVIÇO DE CHAVEIRO - CAMPUS I - CESFI CEPLAN CEAVI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3 - R$ 11,99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4 - R$ 29,21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5 - R$ 34,54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6 - R$ 64,8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7 - R$ 21,61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8 - R$ 50,02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9 - R$ 53,29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0 - R$ 74,25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1 - R$ 56,2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2 - R$ 58,74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3 - R$ 54,07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4 - R$ 202,24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5 - R$ 185,92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6 - R$ 52,41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7 - R$ 112,98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8 - R$ 64,48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9 - R$ 53,24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0 - R$ 71,87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1 - R$ 33,58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2 - R$ 118,02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V - PEÇAS PARA UDESC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47 - R$ 62,32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8 - R$ 92,75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0 - R$ 20,81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1 - R$ 85,75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2 - R$ 25,02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3 - R$ 17,36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4 - R$ 2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5 - R$ 27,1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ITENS 43, 44, 45, 46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eastAsia="pt-BR"/>
        </w:rPr>
        <w:t>DESERTO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00007247/2021. Protocolo CIG SGP-e: Isento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12:00Z</dcterms:created>
  <dc:creator>udelic1002</dc:creator>
  <dc:description/>
  <cp:keywords/>
  <dc:language>en-US</dc:language>
  <cp:lastModifiedBy>PATRICIA MICHELS SANDRINI</cp:lastModifiedBy>
  <cp:lastPrinted>2014-02-24T16:47:00Z</cp:lastPrinted>
  <dcterms:modified xsi:type="dcterms:W3CDTF">2021-05-18T19:24:00Z</dcterms:modified>
  <cp:revision>3</cp:revision>
  <dc:subject/>
  <dc:title>ESTADO DE SANTA CATARINA</dc:title>
</cp:coreProperties>
</file>